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12</w:t>
      </w:r>
    </w:p>
    <w:p>
      <w:pPr>
        <w:pStyle w:val="Normal"/>
        <w:jc w:val="right"/>
        <w:rPr/>
      </w:pPr>
      <w:r>
        <w:rPr/>
      </w:r>
    </w:p>
    <w:p>
      <w:pPr>
        <w:pStyle w:val="Normal"/>
        <w:rPr/>
      </w:pPr>
      <w:r>
        <w:rPr/>
        <w:tab/>
        <w:t xml:space="preserve">This chapter is about different grading systems and scales. Many schools use the 100-based scale and then an A, B, C, D, and F letter grade. The first four letters are used for grades from 60 to 100 and the F is used for grades lower than a 60. This groups the grades unfairly with all the better grades at the top of the scale. Another grading scale that is used is the 4.0-scale. This scale is similar to the 100-based one and many times they are interchanged. One thing you want to make sure of is that you are not grading your students based on your other students. This is not fair for anyone and just encourages competition. </w:t>
      </w:r>
    </w:p>
    <w:p>
      <w:pPr>
        <w:pStyle w:val="Normal"/>
        <w:rPr/>
      </w:pPr>
      <w:r>
        <w:rPr/>
        <w:tab/>
        <w:t>I did not find this chapter to be helpful. I have used both types of scales in my past and I do not find either one is perfect. I find that individual teachers are more likely to use a 100-based system while school cumulative grades are on a 4.0 scale. The main point to remember is that because different people use different scales that they are not all compatible and an A in one class is not always an A in all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5:00Z</dcterms:created>
  <dc:creator>UMF</dc:creator>
  <dc:description/>
  <cp:keywords/>
  <dc:language>en-US</dc:language>
  <cp:lastModifiedBy>UMF</cp:lastModifiedBy>
  <dcterms:modified xsi:type="dcterms:W3CDTF">2008-05-05T22:08:00Z</dcterms:modified>
  <cp:revision>1</cp:revision>
  <dc:subject/>
  <dc:title>Tristan Bates</dc:title>
</cp:coreProperties>
</file>